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uk, D A hyper history of the emerald tablet. Retrieved January 30, 2008, from The emerald tablet Web site: http://www.alchemylab.com/hyper_history.htm</w:t>
      </w:r>
    </w:p>
    <w:p>
      <w:pPr>
        <w:pStyle w:val="Normal"/>
        <w:rPr>
          <w:rFonts w:eastAsia="Times New Roman"/>
        </w:rPr>
      </w:pPr>
      <w:r>
        <w:rPr>
          <w:rFonts w:eastAsia="Times New Roman"/>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does the text s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write the fa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is tablet contains an extremely succinct summary of what Aldous Huxley dubbed the "Perennial Philosophy," a timeless science of soul that keeps popping up despite centuries of effort to suppress 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rmes Trismegistus wrote the Emerald tablet. It was mainly an exert of what Aldous Huxley called the “Perennial Philosophy”. The “Perennial Philosophy” was a timeless science that continued to keep coming up, no matter how many times people have tried to get rid of 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s would be a good description of what the tablet was and where it got it’s information fro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st medieval alchemists hung a copy of the tablet on their laboratory wall and constantly referred to the "secret formula" it contain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Emerald Tablet was one of the most important piece of work written for the use of the alchemists. It was so important to them that they would keep a copy of their own in their labs because they believed that it held the secret formula used in alchem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s would be good when describing the Emerald tablet and it’s import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ve hundred years later, the tablet's words are still held in the highest reg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Emerald Tablet was, and still is, a very important document. Even though it only serves us today as an archeological find, it still plays an important role in our understanding of the ancient practice of alchemy and some formulas that were held on the tabl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s would be very good in the last sentence when describing the importance of the Emerald Tablet and why it is still important today.</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37:00Z</dcterms:created>
  <dc:creator>cec68</dc:creator>
  <dc:description/>
  <cp:keywords/>
  <dc:language>en-US</dc:language>
  <cp:lastModifiedBy>cec68</cp:lastModifiedBy>
  <cp:lastPrinted>2008-03-06T13:06:00Z</cp:lastPrinted>
  <dcterms:modified xsi:type="dcterms:W3CDTF">2009-08-25T17:19:00Z</dcterms:modified>
  <cp:revision>4</cp:revision>
  <dc:subject/>
  <dc:title>Dennis William Hauck</dc:title>
</cp:coreProperties>
</file>